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Verdana" w:hAnsi="Verdana" w:cs="Verdana"/>
          <w:caps/>
          <w:shadow/>
          <w:sz w:val="72"/>
        </w:rPr>
      </w:pPr>
      <w:r>
        <w:rPr>
          <w:rFonts w:cs="Verdana" w:ascii="Verdana" w:hAnsi="Verdana"/>
          <w:caps/>
          <w:shadow/>
          <w:sz w:val="72"/>
        </w:rPr>
        <w:t>Technická zpráva</w:t>
      </w:r>
    </w:p>
    <w:p>
      <w:pPr>
        <w:pStyle w:val="Normal"/>
        <w:jc w:val="center"/>
        <w:rPr>
          <w:rFonts w:ascii="Verdana" w:hAnsi="Verdana" w:cs="Tahoma"/>
          <w:b/>
          <w:b/>
          <w:caps/>
          <w:shadow/>
          <w:sz w:val="32"/>
        </w:rPr>
      </w:pPr>
      <w:r>
        <w:rPr>
          <w:rFonts w:cs="Tahoma" w:ascii="Verdana" w:hAnsi="Verdana"/>
          <w:b/>
          <w:caps/>
          <w:shadow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ind w:left="-284" w:hanging="0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caps/>
          <w:outline/>
          <w:u w:val="single"/>
        </w:rPr>
      </w:pPr>
      <w:r>
        <w:rPr/>
        <w:t xml:space="preserve">  </w:t>
      </w:r>
    </w:p>
    <w:p>
      <w:pPr>
        <w:pStyle w:val="Heading2"/>
        <w:ind w:left="-284" w:hanging="0"/>
        <w:jc w:val="center"/>
        <w:rPr>
          <w:rFonts w:ascii="Verdana" w:hAnsi="Verdana" w:cs="Tahoma"/>
          <w:caps/>
          <w:shadow/>
          <w:sz w:val="40"/>
          <w:szCs w:val="40"/>
        </w:rPr>
      </w:pPr>
      <w:r>
        <w:rPr>
          <w:rFonts w:cs="Tahoma" w:ascii="Verdana" w:hAnsi="Verdana"/>
          <w:caps/>
          <w:shadow/>
          <w:sz w:val="40"/>
          <w:szCs w:val="40"/>
        </w:rPr>
        <w:t xml:space="preserve">dOMOV SE ZVLÁŠRNÍM REŽIMEM 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MATYÁŠ</w:t>
      </w:r>
    </w:p>
    <w:p>
      <w:pPr>
        <w:pStyle w:val="Normal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b/>
          <w:b/>
          <w:shadow/>
          <w:szCs w:val="44"/>
        </w:rPr>
      </w:pPr>
      <w:r>
        <w:rPr>
          <w:rFonts w:cs="Arial" w:ascii="Arial" w:hAnsi="Arial"/>
          <w:b/>
          <w:shadow/>
          <w:szCs w:val="44"/>
        </w:rPr>
        <w:t>TECHNOLOGICKÉ ŘEŠENÍ</w:t>
      </w:r>
    </w:p>
    <w:p>
      <w:pPr>
        <w:pStyle w:val="Heading3"/>
        <w:rPr>
          <w:rFonts w:ascii="Arial" w:hAnsi="Arial" w:cs="Arial"/>
          <w:b/>
          <w:b/>
          <w:shadow/>
          <w:szCs w:val="44"/>
        </w:rPr>
      </w:pPr>
      <w:r>
        <w:rPr>
          <w:rFonts w:cs="Arial" w:ascii="Arial" w:hAnsi="Arial"/>
          <w:b/>
          <w:shadow/>
          <w:szCs w:val="44"/>
        </w:rPr>
        <w:t>GASTRONOMICKÉHO PROVOZU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p>
      <w:pPr>
        <w:pStyle w:val="TextBody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outline/>
          <w:u w:val="single"/>
        </w:rPr>
      </w:pPr>
      <w:r>
        <w:rPr>
          <w:rFonts w:cs="Arial" w:ascii="Arial" w:hAnsi="Arial"/>
          <w:b/>
          <w:outline/>
          <w:u w:val="single"/>
        </w:rPr>
      </w:r>
    </w:p>
    <w:p>
      <w:pPr>
        <w:pStyle w:val="TextBody"/>
        <w:rPr>
          <w:rFonts w:ascii="Arial" w:hAnsi="Arial" w:cs="Arial"/>
          <w:b/>
          <w:b/>
          <w:outline/>
          <w:sz w:val="44"/>
          <w:u w:val="single"/>
        </w:rPr>
      </w:pPr>
      <w:r>
        <w:rPr>
          <w:rFonts w:cs="Arial" w:ascii="Arial" w:hAnsi="Arial"/>
          <w:b/>
          <w:outline/>
          <w:sz w:val="44"/>
          <w:u w:val="single"/>
        </w:rPr>
      </w:r>
    </w:p>
    <w:p>
      <w:pPr>
        <w:pStyle w:val="TextBody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TextBody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caps/>
          <w:shadow/>
          <w:sz w:val="72"/>
        </w:rPr>
      </w:pPr>
      <w:r>
        <w:rPr>
          <w:rFonts w:cs="Verdana" w:ascii="Verdana" w:hAnsi="Verdana"/>
          <w:caps/>
          <w:shadow/>
          <w:sz w:val="72"/>
        </w:rPr>
      </w:r>
    </w:p>
    <w:p>
      <w:pPr>
        <w:pStyle w:val="Normal"/>
        <w:jc w:val="center"/>
        <w:rPr>
          <w:rFonts w:ascii="Verdana" w:hAnsi="Verdana" w:cs="Tahoma"/>
          <w:b/>
          <w:b/>
          <w:caps/>
          <w:shadow/>
          <w:sz w:val="32"/>
        </w:rPr>
      </w:pPr>
      <w:r>
        <w:rPr>
          <w:rFonts w:cs="Tahoma" w:ascii="Verdana" w:hAnsi="Verdana"/>
          <w:b/>
          <w:caps/>
          <w:shadow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rFonts w:ascii="Verdana" w:hAnsi="Verdana" w:cs="Tahoma"/>
          <w:b/>
          <w:b/>
          <w:sz w:val="32"/>
        </w:rPr>
      </w:pPr>
      <w:r>
        <w:rPr>
          <w:rFonts w:cs="Tahoma" w:ascii="Verdana" w:hAnsi="Verdana"/>
          <w:b/>
          <w:sz w:val="32"/>
        </w:rPr>
      </w:r>
    </w:p>
    <w:p>
      <w:pPr>
        <w:pStyle w:val="Normal"/>
        <w:rPr>
          <w:caps/>
          <w:outline/>
          <w:u w:val="single"/>
        </w:rPr>
      </w:pPr>
      <w:r>
        <w:rPr/>
        <w:t xml:space="preserve">  </w:t>
      </w:r>
    </w:p>
    <w:p>
      <w:pPr>
        <w:pStyle w:val="TextBody"/>
        <w:rPr>
          <w:rFonts w:ascii="Arial" w:hAnsi="Arial" w:cs="Arial"/>
          <w:b/>
          <w:b/>
          <w:caps/>
          <w:outline/>
          <w:sz w:val="24"/>
          <w:u w:val="single"/>
        </w:rPr>
      </w:pPr>
      <w:r>
        <w:rPr>
          <w:rFonts w:cs="Arial" w:ascii="Arial" w:hAnsi="Arial"/>
          <w:b/>
          <w:caps/>
          <w:outline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TextBody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  <w:t>OBSAH TECHNICKÉ ZPRÁVY</w:t>
      </w:r>
    </w:p>
    <w:p>
      <w:pPr>
        <w:pStyle w:val="TextBody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>1. ÚVOD</w:t>
      </w:r>
    </w:p>
    <w:p>
      <w:pPr>
        <w:pStyle w:val="TextBody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2. PŘEDPOKLÁDANÁ PROVOZNÍ KAPACITA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u w:val="single"/>
        </w:rPr>
        <w:t xml:space="preserve">3. PROVOZNÍ A GASTRONOMICKÉ ŘEŠENÍ 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4. POUŽITÁ TECHNOLOGIE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 ÚVOD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áměrem investora je  rekonstrukce stávajícího stravovacího provozu a zavedení tabletového systému po domově. Celý stravovací provoz se nachází v 1.NP. Zásobování probíhá přes zásobovací rampu, která navazuje na zásobovací chodbu a kancelář skladníka. Touto chodbou se surovina rozveze do přilehlých skladů. U zásobovací rampy je také vchod pro personál kuchyně, který navazuje na šatny a soc. zázemí zaměstnanců. V tomto nečistém prostoru je též navržena hrubá přípravna zeleniny, sklad chlazených odpadků a umývárna přepravních nádob. S hrubou přípravnou masa nepočítáme, jelikož se maso bude dovážet již bourané a hrubě upravené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klady a hrubá přípravna navazují na chodbu do varny, která je rozdělena na pracovní úseky (umývárna provozního nádobí, čistá příprava masa, příprava těsta, čistá příprava zeleniny a studená kuchyně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 varny se expeduje již hotová a tepelně upravená strava nejprve do prostoru tabletování a poté do prostoru výdeje stravy pro jídelnu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 prostoru tabletování se strava natabletuje, uzavřené tablety vloží do regálových vozíků, které se stávajícím výtahem rozvezou po domově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 skončení tabletování se obsluha přesune do prostoru výdeje, kde vydá hotové pokrmy do jídelny pro chodící klienty a personál domov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užité tablety včetně nádobí se přivezou do umývárny tabletů a bílého nádobí. Tato umývárna je navržena jako společná jak pro tablety, tak pro použ. nádobí z jídel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ispoziční řešení gastronomického provozu je navrženo s ohledem na požadavky kladené na ekonomický a hygienicky nezávadný provoz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spořádání jednotlivých provozních částí, komunikací i technologického vybavení se podařilo zajistit plynulý průběh a návaznost pracovních postupů v jednotlivých provozních úsecích, vzájemné provozní napojení, úspornost, hygienu práce a vyloučení křížení čistého a nečistého provozu od přípravy jídel až po jejich vydáv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ispoziční návrh řešení výroby a výdeje jídel je patrné z přiložené výkresové dokumenta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. PŘEDPOKLÁDANÁ PROVOZNÍ KAPACITA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apacita varny: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80  porcí (tabletový systém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30  porcí do jídelny (chodící klienti domova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40  porcí do jídelny (personál domova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>*150 jídel celkem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/>
      </w:pPr>
      <w:r>
        <w:rPr/>
        <w:t>3. PROVOZNÍ A GASTRONOMICKÉ ŘEŠENÍ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5"/>
        <w:rPr/>
      </w:pPr>
      <w:r>
        <w:rPr>
          <w:bCs w:val="false"/>
          <w:szCs w:val="24"/>
        </w:rPr>
        <w:t>NEČISTÝ PROVOZ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5"/>
        <w:rPr/>
      </w:pPr>
      <w:r>
        <w:rPr/>
        <w:t>zásobování a s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Zásobování probíhá ze strany komunikace přes zásobovací rampu, která je v celém rozsahu krytá. Na zásobovací chodbu navazují sklady (suchý sklad potravin vybavený regály, denní sklad s lednicemi, chlazený sklad s lednicemi, sklad zeleniny vybavený roštem na brambory, sklad odpadků vybavený lednicí, sklad přepravek  a umývárna přepravních nádob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 prostoru skladů je také navržena místnost hrubé přípravny zeleniny vybavené dvoudřezem, umyvadlem s výlevkou a škrabkou na brambory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Sklady přímo navazují na čistou příprav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ČISTÝ PROVOZ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ovozní úseky čisté přípravy surovin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de se surovina zpracuje do konečného stavu před tepelnou úpravou případně expedicí ve studeném stavu. K tomuto účelu slouží provozní úseky: </w:t>
      </w:r>
      <w:r>
        <w:rPr>
          <w:rFonts w:cs="Arial" w:ascii="Arial" w:hAnsi="Arial"/>
          <w:b/>
        </w:rPr>
        <w:t>čistá příprava zeleniny</w:t>
      </w:r>
      <w:r>
        <w:rPr>
          <w:rFonts w:cs="Arial" w:ascii="Arial" w:hAnsi="Arial"/>
        </w:rPr>
        <w:t xml:space="preserve"> (vybavena chlazeným stolem, robotem na zeleninu a dřezem), </w:t>
      </w:r>
      <w:r>
        <w:rPr>
          <w:rFonts w:cs="Arial" w:ascii="Arial" w:hAnsi="Arial"/>
          <w:b/>
        </w:rPr>
        <w:t xml:space="preserve">čistá příprava masa </w:t>
      </w:r>
      <w:r>
        <w:rPr>
          <w:rFonts w:cs="Arial" w:ascii="Arial" w:hAnsi="Arial"/>
        </w:rPr>
        <w:t xml:space="preserve">(vybavena chlazeným stolem, robotem na maso a dřezem), </w:t>
      </w:r>
      <w:r>
        <w:rPr>
          <w:rFonts w:cs="Arial" w:ascii="Arial" w:hAnsi="Arial"/>
          <w:b/>
        </w:rPr>
        <w:t xml:space="preserve">příprava těsta </w:t>
      </w:r>
      <w:r>
        <w:rPr>
          <w:rFonts w:cs="Arial" w:ascii="Arial" w:hAnsi="Arial"/>
        </w:rPr>
        <w:t xml:space="preserve">(vybavena chlazeným stolem, hnětačem těsta, dřezem a kombinovanou výlevkou s umyvadlem a </w:t>
      </w:r>
      <w:r>
        <w:rPr>
          <w:rFonts w:cs="Arial" w:ascii="Arial" w:hAnsi="Arial"/>
          <w:b/>
        </w:rPr>
        <w:t>příprava studených pokrmů</w:t>
      </w:r>
      <w:r>
        <w:rPr>
          <w:rFonts w:cs="Arial" w:ascii="Arial" w:hAnsi="Arial"/>
        </w:rPr>
        <w:t xml:space="preserve"> (vybavena podstolovou lednicí, nářezákem  a dřezem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aso bude odebíráno od dodavatelů již v hrubě upraveném stavu, proto se zde nepočítá s hrubou přípravnou mas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oužité provozní nádobí (gastronádoby, příslušenství k robotům atd.) se umyje v prostoru </w:t>
      </w:r>
      <w:r>
        <w:rPr>
          <w:rFonts w:cs="Arial" w:ascii="Arial" w:hAnsi="Arial"/>
          <w:b/>
        </w:rPr>
        <w:t>umývárna provozního nádobí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/>
        <w:t xml:space="preserve">var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a, navazující na čisté provozní úseky, se skládá z centrálního varného bloku (6 plotýnkový sporák, sklopná pánev, 80l kotel). Varna je vybavená také  konvektomatem na  20 gastronádo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tablet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otové tepelně upravené jídlo se ve varně vloží do výdejního vyhřívaného vozíku, který se odveze do prostoru tabletování. Zde se strava rozdělí do talířů a následně do tabletů, které se zakryjí horním dílem tabletu, tablet vloží na vozík a rozveze po domo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výdej jíd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e varně tepelně zpracované jídlo se vloží do vyhřívaného výdejního režonu, který je součástí výdeje jídel. Tento výdej je vybaven režonem s vyhřívaným spodním prostorem na talíře a chlazeným salátovým bare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ýdej je oddělen od umývárny bílého nádobí, aby nedocházelo ke kontaminaci vydávaného pokrmu.         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umývárna bílého nádobí a tabletového systému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Použité nádobí z jídelny se  vloží do příjmového okénka na parapet, kde se  použité nádobí roztřídí, vloží do mycího stroje a zbaví veškerých nečistot. Vybavení této umývárny je košový mycí stroj, dřez se sprchou, příjmový a odkládací stůl, umyvadlo a regály. Tato umývárna slouží též k mytí tabletového systém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Cs/>
          <w:sz w:val="24"/>
        </w:rPr>
      </w:pPr>
      <w:r>
        <w:rPr>
          <w:iCs/>
          <w:sz w:val="24"/>
        </w:rPr>
      </w:r>
    </w:p>
    <w:p>
      <w:pPr>
        <w:pStyle w:val="Heading5"/>
        <w:rPr/>
      </w:pPr>
      <w:r>
        <w:rPr/>
        <w:t>umývárna provozního nádobí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/>
        <w:t xml:space="preserve">       </w:t>
      </w:r>
      <w:r>
        <w:rPr>
          <w:rFonts w:cs="Arial" w:ascii="Arial" w:hAnsi="Arial"/>
        </w:rPr>
        <w:t>Zde se provozní nádobí zbavuje nečistot ve dvoudřezu a čisté uskladní v regálech. Vybavení této umývárny je velký dvoudřez se sprchou, odkládací stoly, výlevka kombinovaná s umyvadlem a regály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5"/>
        <w:rPr/>
      </w:pPr>
      <w:r>
        <w:rPr/>
        <w:t>Denní sklad</w:t>
      </w:r>
    </w:p>
    <w:p>
      <w:pPr>
        <w:pStyle w:val="Normal"/>
        <w:rPr>
          <w:rFonts w:ascii="Verdana" w:hAnsi="Verdana" w:cs="Verdana"/>
        </w:rPr>
      </w:pPr>
      <w:r>
        <w:rPr/>
        <w:t xml:space="preserve">       </w:t>
      </w:r>
      <w:r>
        <w:rPr>
          <w:rFonts w:cs="Arial" w:ascii="Arial" w:hAnsi="Arial"/>
        </w:rPr>
        <w:t>Ke skladování surovin pro denní potřebu slouží denní sklad navazující na varnu a vybavený lednicemi a regá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ýčep, ba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oučástí nekuřácké restaurace je také bar s výčepem, který navazuje na office. Vybavení baru je umyvadlo, výrobník ledu, kávovar, lednice chlazený stůl, výčep, dvoudřez a  podstolová myčka na sklo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</w:rPr>
        <w:t>4. POUŽITÁ TECHNOLOGI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sz w:val="24"/>
        </w:rPr>
        <w:t>Soupis technologie a názvy zařízení jsou patrné v přiložené výkresové dokumentaci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ředpokládá se použití zahraniční gastronomické technologie, která bude spolehlivě plnit svoji funkci minimálně po dobu 15 let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Veškerá technologie odpovídá v současnosti známým poznatkům o úsporných systémech vaření a požadavkům zajištění vysoké hygieny přípravy jídl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Zpracoval dne: 20.10.2012 Martin S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aettenschweile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aettenschweiler" w:hAnsi="Haettenschweiler" w:cs="Haettenschweiler"/>
      <w:bCs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25:00Z</dcterms:created>
  <dc:creator>bartakova</dc:creator>
  <dc:description/>
  <cp:keywords/>
  <dc:language>en-US</dc:language>
  <cp:lastModifiedBy>KOSTKA Pro</cp:lastModifiedBy>
  <cp:lastPrinted>2008-02-08T13:31:00Z</cp:lastPrinted>
  <dcterms:modified xsi:type="dcterms:W3CDTF">2012-12-06T15:25:00Z</dcterms:modified>
  <cp:revision>2</cp:revision>
  <dc:subject/>
  <dc:title>Přerov – technická zpráva</dc:title>
</cp:coreProperties>
</file>